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Wykaz nr 1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ZAPOTRZEBOWANIE  NA  W</w:t>
      </w:r>
      <w:r>
        <w:rPr>
          <w:rFonts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 xml:space="preserve">GIEL KAMIENNY  </w:t>
      </w:r>
      <w:r>
        <w:rPr>
          <w:rFonts w:cs="Arial" w:ascii="Arial" w:hAnsi="Arial"/>
          <w:b/>
          <w:bCs/>
          <w:iCs/>
          <w:color w:val="000000"/>
        </w:rPr>
        <w:t xml:space="preserve">„ORZECH”  DO  KOTŁÓW NISKOTEMPERATUROWYCH  O  MOCY  DO  100KW  </w:t>
      </w:r>
      <w:r>
        <w:rPr>
          <w:rFonts w:cs="Arial" w:ascii="Arial" w:hAnsi="Arial"/>
          <w:b/>
          <w:bCs/>
          <w:color w:val="000000"/>
        </w:rPr>
        <w:t xml:space="preserve">O  PARAMETRACH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tość opałowa: min. 25 MJ/kg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wartość popiołu: do 10 %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wartość siarki: do 1 %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ziarnienie: 30 – 80 m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DLA GMINY CZARNK</w:t>
      </w:r>
      <w:r>
        <w:rPr>
          <w:rFonts w:cs="Arial" w:ascii="Arial" w:hAnsi="Arial"/>
          <w:b/>
          <w:bCs/>
          <w:color w:val="000000"/>
        </w:rPr>
        <w:t>Ó</w:t>
      </w:r>
      <w:r>
        <w:rPr>
          <w:rFonts w:cs="Arial" w:ascii="Arial" w:hAnsi="Arial"/>
          <w:b/>
          <w:bCs/>
          <w:color w:val="000000"/>
        </w:rPr>
        <w:t>W NA SEZON: I półrocze 2019 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ki, dane do Faktu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ść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węgl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nkty Lekarski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nkt Lekarski w Hu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unkt Lekarski w Romanowie G</w:t>
            </w:r>
            <w:r>
              <w:rPr>
                <w:rFonts w:cs="Arial" w:ascii="Arial" w:hAnsi="Arial"/>
                <w:color w:val="000000"/>
                <w:sz w:val="20"/>
              </w:rPr>
              <w:t>ó</w:t>
            </w:r>
            <w:r>
              <w:rPr>
                <w:rFonts w:cs="Arial" w:ascii="Arial" w:hAnsi="Arial"/>
                <w:color w:val="000000"/>
                <w:sz w:val="20"/>
              </w:rPr>
              <w:t>rn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rodek Zdrowia w Ku</w:t>
            </w:r>
            <w:r>
              <w:rPr>
                <w:rFonts w:cs="Arial" w:ascii="Arial" w:hAnsi="Arial"/>
                <w:color w:val="000000"/>
                <w:sz w:val="20"/>
              </w:rPr>
              <w:t>ź</w:t>
            </w:r>
            <w:r>
              <w:rPr>
                <w:rFonts w:cs="Arial" w:ascii="Arial" w:hAnsi="Arial"/>
                <w:color w:val="000000"/>
                <w:sz w:val="20"/>
              </w:rPr>
              <w:t>nicy Czarnkow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ychodnia Lekarska w Jędrzejewie, Piaski 43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iblioteki Gminn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Bibliotekę w Huci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Publiczna Gminy Czarnków z siedzibą w Hu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a w Kuźnicy C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a w Gębic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a w Jędrzeje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Publiczna Gminy Czarnków w Hu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ilia w Romanowie Dolnym 1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ale Wiejskie + </w:t>
            </w: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 xml:space="preserve">wietlic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Marun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Brzeź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Sala Wiejska w </w:t>
            </w: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mie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ala Wiejska w Romanowie Górn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Ga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ala Wiejska w Ku</w:t>
            </w:r>
            <w:r>
              <w:rPr>
                <w:rFonts w:cs="Arial" w:ascii="Arial" w:hAnsi="Arial"/>
                <w:color w:val="000000"/>
                <w:sz w:val="20"/>
              </w:rPr>
              <w:t>ź</w:t>
            </w:r>
            <w:r>
              <w:rPr>
                <w:rFonts w:cs="Arial" w:ascii="Arial" w:hAnsi="Arial"/>
                <w:color w:val="000000"/>
                <w:sz w:val="20"/>
              </w:rPr>
              <w:t>nicy Czarnkow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Sarb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Ci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Mikoła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Zofi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Komorz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Gębiczy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Jędrze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ala Wiejska w G</w:t>
            </w:r>
            <w:r>
              <w:rPr>
                <w:rFonts w:cs="Arial" w:ascii="Arial" w:hAnsi="Arial"/>
                <w:color w:val="000000"/>
                <w:sz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</w:rPr>
              <w:t>bica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Wiejska w Białęży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wietlica Wiejska w Hu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wietlica Wiejska w G</w:t>
            </w:r>
            <w:r>
              <w:rPr>
                <w:rFonts w:cs="Arial" w:ascii="Arial" w:hAnsi="Arial"/>
                <w:color w:val="000000"/>
                <w:sz w:val="20"/>
              </w:rPr>
              <w:t>ó</w:t>
            </w:r>
            <w:r>
              <w:rPr>
                <w:rFonts w:cs="Arial" w:ascii="Arial" w:hAnsi="Arial"/>
                <w:color w:val="000000"/>
                <w:sz w:val="20"/>
              </w:rPr>
              <w:t>rze n/Noteci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Wiejska w Bukowc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Świetlica Wiejska w Radolin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Wiejska w Walkowica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Wiejska w Radosiew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Wiejska w Średni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Lokale mieszkaln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manowo Górne 72 (przy Szkol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omanowo Górne 77 (przy Pkt Lek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u</w:t>
            </w:r>
            <w:r>
              <w:rPr>
                <w:rFonts w:cs="Arial" w:ascii="Arial" w:hAnsi="Arial"/>
                <w:color w:val="000000"/>
                <w:sz w:val="20"/>
              </w:rPr>
              <w:t>ź</w:t>
            </w:r>
            <w:r>
              <w:rPr>
                <w:rFonts w:cs="Arial" w:ascii="Arial" w:hAnsi="Arial"/>
                <w:color w:val="000000"/>
                <w:sz w:val="20"/>
              </w:rPr>
              <w:t>nica Czarnkowska, ul. Wyzwolenia 57 (przy Ośr. Zdrowia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</w:rPr>
              <w:t>ó</w:t>
            </w:r>
            <w:r>
              <w:rPr>
                <w:rFonts w:cs="Arial" w:ascii="Arial" w:hAnsi="Arial"/>
                <w:color w:val="000000"/>
                <w:sz w:val="20"/>
              </w:rPr>
              <w:t>ra n/Notecią 2 (przy Świetlicy Wiejskiej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wietlice Środowiskow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wietlica Socjoterapeutyczna w Walkowica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wietlica Środowiskowa w Brzeź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Środowiskowa w Zofi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etlica Stowarzyszenia w Hucie, ul. Radomska 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mizy OSP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iza OSP w Gaje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7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541"/>
        <w:gridCol w:w="1397"/>
        <w:gridCol w:w="1172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ki, dane do Faktury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ść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ę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l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spólny obiekt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I.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zedszkola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NABYWCA: Gmina Czarnków, ODBIORCA: Placówka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ubliczne Przedszkole w J</w:t>
            </w:r>
            <w:r>
              <w:rPr>
                <w:rFonts w:cs="Arial" w:ascii="Arial" w:hAnsi="Arial"/>
                <w:color w:val="000000"/>
                <w:sz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</w:rPr>
              <w:t>drzeje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13 Jędrzejewo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ubliczne Przedszkole w J</w:t>
            </w:r>
            <w:r>
              <w:rPr>
                <w:rFonts w:cs="Arial" w:ascii="Arial" w:hAnsi="Arial"/>
                <w:color w:val="000000"/>
                <w:sz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</w:rPr>
              <w:t>drzejew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ddział Przedszkolny w Gajewie, Gajewo 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13 Jędrzejewo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Śmieszkowo, ul. Pogodna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dział Przedszkolny w Walkowicach, Walkowice 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Śmieszkowo, ul. Pogodna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color w:val="000000"/>
                <w:sz w:val="20"/>
              </w:rPr>
              <w:t>Ś</w:t>
            </w:r>
            <w:r>
              <w:rPr>
                <w:rFonts w:cs="Arial" w:ascii="Arial" w:hAnsi="Arial"/>
                <w:color w:val="000000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dział Przedszkolny w Romanowie Górnym, Romanowo G. 7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Śmieszkowo, ul. Pogodna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ubliczne Przedszkole w G</w:t>
            </w:r>
            <w:r>
              <w:rPr>
                <w:rFonts w:cs="Arial" w:ascii="Arial" w:hAnsi="Arial"/>
                <w:color w:val="000000"/>
                <w:sz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</w:rPr>
              <w:t>bica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7 Gębice, ul. Pilska 1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ubliczne Przedszkole w G</w:t>
            </w:r>
            <w:r>
              <w:rPr>
                <w:rFonts w:cs="Arial" w:ascii="Arial" w:hAnsi="Arial"/>
                <w:color w:val="000000"/>
                <w:sz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</w:rPr>
              <w:t>bica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dział Przedszkolny w Marunowie, Marunowo 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7 Gębice, ul. Pilska 1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bliczne Przedszkole w Kuźnicy Czarnkowski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Kużnica Cz., ul. Różana 3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VIII.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zkoły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NABYWCA: Gmina Czarnków, ODBIORCA: Placówka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zk</w:t>
            </w:r>
            <w:r>
              <w:rPr>
                <w:rFonts w:cs="Arial" w:ascii="Arial" w:hAnsi="Arial"/>
                <w:color w:val="000000"/>
                <w:sz w:val="20"/>
              </w:rPr>
              <w:t>oł</w:t>
            </w:r>
            <w:r>
              <w:rPr>
                <w:rFonts w:cs="Arial" w:ascii="Arial" w:hAnsi="Arial"/>
                <w:color w:val="000000"/>
                <w:sz w:val="20"/>
              </w:rPr>
              <w:t>a Podstawowa w Jędrzejewie (budynek duż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13 Jędrzejewo 25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Jędrzejewie (budynek mał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13 Jędrzejewo 25,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Jędrzeje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chnia + Świetlica szkolna przy Sali Wiejskiej w Jędrzejew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13 Jędrzejewo 25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Hucie + Oddział Przedszkolny w Huc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Huta, ul. Radomska 22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zko</w:t>
            </w:r>
            <w:r>
              <w:rPr>
                <w:rFonts w:cs="Arial" w:ascii="Arial" w:hAnsi="Arial"/>
                <w:color w:val="000000"/>
                <w:sz w:val="20"/>
              </w:rPr>
              <w:t>ł</w:t>
            </w:r>
            <w:r>
              <w:rPr>
                <w:rFonts w:cs="Arial" w:ascii="Arial" w:hAnsi="Arial"/>
                <w:color w:val="000000"/>
                <w:sz w:val="20"/>
              </w:rPr>
              <w:t>a Podstawowa w Sarb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Sarbia 1,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zko</w:t>
            </w:r>
            <w:r>
              <w:rPr>
                <w:rFonts w:cs="Arial" w:ascii="Arial" w:hAnsi="Arial"/>
                <w:color w:val="000000"/>
                <w:sz w:val="20"/>
              </w:rPr>
              <w:t>ł</w:t>
            </w:r>
            <w:r>
              <w:rPr>
                <w:rFonts w:cs="Arial" w:ascii="Arial" w:hAnsi="Arial"/>
                <w:color w:val="000000"/>
                <w:sz w:val="20"/>
              </w:rPr>
              <w:t>a Podstawowa w Sarb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la Wiejska w Sarb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Sarbia 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zkoła Podstawowa w Romanowie Dolny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Romanowo D. 123,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Romanowie Dolny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Romanowo D. 124,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Romanowie Dol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edziba w Romanowie G</w:t>
            </w:r>
            <w:r>
              <w:rPr>
                <w:rFonts w:cs="Arial" w:ascii="Arial" w:hAnsi="Arial"/>
                <w:color w:val="000000"/>
                <w:sz w:val="20"/>
              </w:rPr>
              <w:t>ó</w:t>
            </w:r>
            <w:r>
              <w:rPr>
                <w:rFonts w:cs="Arial" w:ascii="Arial" w:hAnsi="Arial"/>
                <w:color w:val="000000"/>
                <w:sz w:val="20"/>
              </w:rPr>
              <w:t>rnym 7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Romanowo D. 124,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6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RAZEM: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7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6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G</w:t>
            </w:r>
            <w:r>
              <w:rPr>
                <w:rFonts w:cs="Arial" w:ascii="Arial" w:hAnsi="Arial"/>
                <w:color w:val="000000"/>
                <w:sz w:val="20"/>
              </w:rPr>
              <w:t>ÓŁ</w:t>
            </w:r>
            <w:r>
              <w:rPr>
                <w:rFonts w:cs="Arial" w:ascii="Arial" w:hAnsi="Arial"/>
                <w:color w:val="000000"/>
                <w:sz w:val="20"/>
              </w:rPr>
              <w:t>EM: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az nr 2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POTRZEBOWANIE  NA  MIAŁ  WĘGLOWY  </w:t>
      </w:r>
      <w:r>
        <w:rPr>
          <w:rFonts w:cs="Arial" w:ascii="Arial" w:hAnsi="Arial"/>
          <w:b/>
          <w:bCs/>
          <w:iCs/>
          <w:color w:val="000000"/>
        </w:rPr>
        <w:t>DO  KOTŁÓW NISKOTEMPERATUROWYCH  O  MOCY  DO  120 K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O  PARAMETRACH :  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tość opałowa: min. 23 MJ/kg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wartość popiołu: do 10 %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wartość siarki: do 1 %</w:t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ziarnienie:  do 30 m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DLA  GMINY  CZARNK</w:t>
      </w:r>
      <w:r>
        <w:rPr>
          <w:rFonts w:cs="Arial" w:ascii="Arial" w:hAnsi="Arial"/>
          <w:b/>
          <w:bCs/>
          <w:color w:val="000000"/>
        </w:rPr>
        <w:t>Ó</w:t>
      </w:r>
      <w:r>
        <w:rPr>
          <w:rFonts w:cs="Arial" w:ascii="Arial" w:hAnsi="Arial"/>
          <w:b/>
          <w:bCs/>
          <w:color w:val="000000"/>
        </w:rPr>
        <w:t>W  NA  SEZ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Cs w:val="24"/>
        </w:rPr>
        <w:t>I półrocze 2019 r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7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7250"/>
        <w:gridCol w:w="850"/>
        <w:gridCol w:w="1010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, adres placówki, dane do Faktu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biekty oświatow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NABYWCA: Gmina Czarnków, ODBIORCA: Placówk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Kuźnicy Czarnkowski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Kuźnica Cz., ul. Szkolna 10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bliczne Przedszkole w Kuźnicy Czarnkowski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dział Przedszkolny w Zofiowie 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4-700 Czarnków, Kużnica Cz., ul. Różana 3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biekty komunalne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Faktura na Gminę Czarnkó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tony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Czarnków - Sala Wiejska w Romanowie Dolny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ul. Rybaki 3, NIP 763-20-913-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Czarnków – Świetlica Wiejska w Grzępa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ul. Rybaki 3, NIP 763-20-913-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Czarnków - budynek komunalny w Gajewie 35 (CES/ZNP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00 Czarnków, ul. Rybaki 3, NIP 763-20-913-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Wykaz nr 3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ZAPOTRZEBOWANIE  NA  WĘGIEL  KAMIENNY  GROSZEK  </w:t>
      </w:r>
      <w:r>
        <w:rPr>
          <w:rFonts w:cs="Arial" w:ascii="Arial" w:hAnsi="Arial"/>
          <w:b/>
          <w:bCs/>
          <w:iCs/>
          <w:color w:val="000000"/>
        </w:rPr>
        <w:t>DO  KOTŁÓW NISKOTEMPERATUROWYCH  O  MOCY  DO  100KW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O  PARAMETRACH: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rtość opałowa w stanie roboczym – min. 26 MJ/kg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wartość siarki – do 1%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wartość popiołu – do 10%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 w:val="22"/>
          <w:szCs w:val="22"/>
        </w:rPr>
        <w:t>Średnica ziarna – 10-25mm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Dostawa luz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DLA  GMINY  CZARNK</w:t>
      </w:r>
      <w:r>
        <w:rPr>
          <w:rFonts w:cs="Arial" w:ascii="Arial" w:hAnsi="Arial"/>
          <w:b/>
          <w:bCs/>
          <w:color w:val="000000"/>
          <w:szCs w:val="24"/>
        </w:rPr>
        <w:t>Ó</w:t>
      </w:r>
      <w:r>
        <w:rPr>
          <w:rFonts w:cs="Arial" w:ascii="Arial" w:hAnsi="Arial"/>
          <w:b/>
          <w:bCs/>
          <w:color w:val="000000"/>
          <w:szCs w:val="24"/>
        </w:rPr>
        <w:t>W  NA  SEZ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Cs w:val="24"/>
        </w:rPr>
        <w:t>I półrocze 2019 r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Cs w:val="24"/>
          <w:lang w:val="en-US"/>
        </w:rPr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7108"/>
        <w:gridCol w:w="830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val="en-US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Nazwa i adres pla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wki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I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Wspólny obi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I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Obiekty oświatowe: 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(NABYWCA: Gmina Czarnków, ODBIORCA: Placówka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Szkoła Podstawowa w Kuźnicy Czarnkowski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64-700 Czarnków, Kuźnica Cz., ul. Szkolna 10,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luze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ła Podstawowa w Jędrzejewie (budynek mał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-713 Jędrzejewo 25,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zem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RAZEM: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Wykaz nr 4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ZAPOTRZEBOWANIE  NA  BIOMASĘ  -  PELLET  DRZEWNY  DO  KOTŁÓW  NISKOTEMPERATUROWYCH  O  MOCY  DO  150KW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O PARAMETRACH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norma PN-EN ISO 17225-2:2014 (E), klasa ENPlusA1 (A1) (C1)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wartość opałowa w stanie roboczym Q</w:t>
      </w:r>
      <w:r>
        <w:rPr>
          <w:rFonts w:cs="Arial" w:ascii="Arial" w:hAnsi="Arial"/>
          <w:b/>
          <w:bCs/>
          <w:color w:val="000000"/>
          <w:szCs w:val="24"/>
          <w:vertAlign w:val="subscript"/>
        </w:rPr>
        <w:t>i</w:t>
      </w:r>
      <w:r>
        <w:rPr>
          <w:rFonts w:cs="Arial" w:ascii="Arial" w:hAnsi="Arial"/>
          <w:b/>
          <w:bCs/>
          <w:color w:val="000000"/>
          <w:szCs w:val="24"/>
          <w:vertAlign w:val="superscript"/>
        </w:rPr>
        <w:t>r</w:t>
      </w:r>
      <w:r>
        <w:rPr>
          <w:rFonts w:cs="Arial" w:ascii="Arial" w:hAnsi="Arial"/>
          <w:b/>
          <w:bCs/>
          <w:color w:val="000000"/>
          <w:szCs w:val="24"/>
        </w:rPr>
        <w:t>: min. 17 MJ/kg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zawartość popiołu: do 1 %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wilgotność: do 10%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średnica granulatu: maks. 6-8mm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ługość granulatu: do 40mm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aczkowany w worki foliowe o wadze 10-25kg/worek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stawa </w:t>
      </w:r>
      <w:r>
        <w:rPr>
          <w:rFonts w:cs="Arial" w:ascii="Arial" w:hAnsi="Arial"/>
          <w:b/>
          <w:color w:val="000000"/>
          <w:szCs w:val="24"/>
          <w:u w:val="single"/>
        </w:rPr>
        <w:t>wraz z rozładunkiem</w:t>
      </w:r>
      <w:r>
        <w:rPr>
          <w:rFonts w:cs="Arial" w:ascii="Arial" w:hAnsi="Arial"/>
          <w:b/>
          <w:color w:val="000000"/>
          <w:szCs w:val="24"/>
        </w:rPr>
        <w:t xml:space="preserve"> w siedzibie Odbior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DLA  GMINY  CZARNK</w:t>
      </w:r>
      <w:r>
        <w:rPr>
          <w:rFonts w:cs="Arial" w:ascii="Arial" w:hAnsi="Arial"/>
          <w:b/>
          <w:bCs/>
          <w:color w:val="000000"/>
          <w:szCs w:val="24"/>
        </w:rPr>
        <w:t>Ó</w:t>
      </w:r>
      <w:r>
        <w:rPr>
          <w:rFonts w:cs="Arial" w:ascii="Arial" w:hAnsi="Arial"/>
          <w:b/>
          <w:bCs/>
          <w:color w:val="000000"/>
          <w:szCs w:val="24"/>
        </w:rPr>
        <w:t>W  NA  SEZON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I półrocze 2019 r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7108"/>
        <w:gridCol w:w="830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Nazwa, adres pla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wki, dane do Faktury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I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I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 xml:space="preserve">Obiekty oświatowe: 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(NABYWCA: Gmina Czarnków, ODBIORCA: Placówka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1.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Szkoła Podstawowa w Gębica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64-707 Gębice, ul. Szkolna 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de-DE"/>
              </w:rPr>
              <w:t>1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de-DE"/>
              </w:rPr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RAZEM: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6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52:00Z</dcterms:created>
  <dc:creator>STAŻYSTA</dc:creator>
  <dc:description/>
  <cp:keywords/>
  <dc:language>en-US</dc:language>
  <cp:lastModifiedBy>mszo</cp:lastModifiedBy>
  <cp:lastPrinted>2019-01-10T11:04:00Z</cp:lastPrinted>
  <dcterms:modified xsi:type="dcterms:W3CDTF">2019-01-24T13:53:00Z</dcterms:modified>
  <cp:revision>12</cp:revision>
  <dc:subject/>
  <dc:title/>
</cp:coreProperties>
</file>